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153"/>
          <w:tab w:val="clear" w:pos="8306"/>
        </w:tabs>
        <w:ind w:firstLine="69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3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6946"/>
        <w:jc w:val="both"/>
        <w:rPr>
          <w:sz w:val="24"/>
          <w:szCs w:val="24"/>
        </w:rPr>
      </w:pPr>
      <w:r>
        <w:rPr>
          <w:sz w:val="24"/>
          <w:szCs w:val="24"/>
        </w:rPr>
        <w:t>к Правилам ЭДО НРД</w:t>
      </w:r>
    </w:p>
    <w:p>
      <w:pPr>
        <w:pStyle w:val="Header"/>
        <w:widowControl w:val="false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и </w:t>
      </w:r>
      <w:r>
        <w:rPr>
          <w:b/>
          <w:sz w:val="24"/>
          <w:szCs w:val="24"/>
          <w:lang w:val="en-US"/>
        </w:rPr>
        <w:t>XML</w:t>
      </w:r>
      <w:r>
        <w:rPr>
          <w:b/>
          <w:sz w:val="24"/>
          <w:szCs w:val="24"/>
        </w:rPr>
        <w:t>-структур НРД</w:t>
      </w:r>
    </w:p>
    <w:p>
      <w:pPr>
        <w:pStyle w:val="Header"/>
        <w:widowControl w:val="false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31" w:hanging="0"/>
        <w:rPr>
          <w:b/>
          <w:b/>
          <w:color w:val="000000"/>
          <w:sz w:val="22"/>
          <w:szCs w:val="22"/>
          <w:highlight w:val="white"/>
          <w:lang w:val="ru-RU"/>
        </w:rPr>
      </w:pPr>
      <w:r>
        <w:rPr>
          <w:b/>
          <w:color w:val="000000"/>
          <w:sz w:val="22"/>
          <w:szCs w:val="22"/>
          <w:highlight w:val="white"/>
          <w:lang w:val="ru-RU"/>
        </w:rPr>
      </w:r>
    </w:p>
    <w:p>
      <w:pPr>
        <w:pStyle w:val="Heading2"/>
        <w:numPr>
          <w:ilvl w:val="0"/>
          <w:numId w:val="2"/>
        </w:numPr>
        <w:ind w:left="142" w:hanging="0"/>
        <w:rPr/>
      </w:pPr>
      <w:r>
        <w:rPr>
          <w:highlight w:val="white"/>
        </w:rPr>
        <w:t>Перечень</w:t>
      </w:r>
      <w:r>
        <w:rPr/>
        <w:t xml:space="preserve"> изменений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2409"/>
        <w:gridCol w:w="3261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16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  <w:t>Вер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16"/>
              <w:spacing w:before="0" w:after="120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Описание изме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16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  <w:t>Наименование атрибу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16"/>
              <w:spacing w:before="0" w:after="120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Xpath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 блоке данных об </w:t>
            </w:r>
            <w:r>
              <w:rPr>
                <w:b/>
                <w:szCs w:val="24"/>
                <w:lang w:val="ru-RU"/>
              </w:rPr>
              <w:t>отправителе</w:t>
            </w:r>
            <w:r>
              <w:rPr>
                <w:szCs w:val="24"/>
                <w:lang w:val="ru-RU"/>
              </w:rPr>
              <w:t xml:space="preserve"> документа в поле «Информация об адресе» для атрибута «Наименование Участника» увеличен разм с 50 до 150 симво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именование Участн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SPCEX_DOC/sender/addressee_info/@nam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 блоке данных об данных об </w:t>
            </w:r>
            <w:r>
              <w:rPr>
                <w:b/>
                <w:szCs w:val="24"/>
                <w:lang w:val="ru-RU"/>
              </w:rPr>
              <w:t>получателе</w:t>
            </w:r>
            <w:r>
              <w:rPr>
                <w:szCs w:val="24"/>
                <w:lang w:val="ru-RU"/>
              </w:rPr>
              <w:t xml:space="preserve"> документа в поле «Информация об адресе» для атрибута «Наименование Участника» увеличен разм с 50 до 150 симво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именование Участн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SPCEX_DOC/receiver/addressee_info/@nam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я атрибута dep_docnum увеличен размер поля с 8 до 12 симво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мер депозитного догов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PCEX_DOC/document/doc_statement/acc_oper/@dep_docnum</w:t>
            </w:r>
          </w:p>
        </w:tc>
      </w:tr>
    </w:tbl>
    <w:p>
      <w:pPr>
        <w:pStyle w:val="Normal"/>
        <w:widowControl/>
        <w:autoSpaceDE w:val="false"/>
        <w:jc w:val="center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Heading2"/>
        <w:numPr>
          <w:ilvl w:val="0"/>
          <w:numId w:val="2"/>
        </w:numPr>
        <w:ind w:left="142" w:hanging="0"/>
        <w:rPr>
          <w:highlight w:val="white"/>
        </w:rPr>
      </w:pPr>
      <w:r>
        <w:rPr>
          <w:highlight w:val="white"/>
        </w:rPr>
        <w:t>Перечень электронных документов</w:t>
      </w:r>
    </w:p>
    <w:p>
      <w:pPr>
        <w:pStyle w:val="Normal"/>
        <w:widowControl/>
        <w:autoSpaceDE w:val="false"/>
        <w:jc w:val="center"/>
        <w:rPr>
          <w:b/>
          <w:b/>
          <w:color w:val="000000"/>
          <w:sz w:val="22"/>
          <w:szCs w:val="22"/>
          <w:highlight w:val="white"/>
          <w:lang w:val="ru-RU"/>
        </w:rPr>
      </w:pPr>
      <w:r>
        <w:rPr>
          <w:b/>
          <w:color w:val="000000"/>
          <w:sz w:val="22"/>
          <w:szCs w:val="22"/>
          <w:highlight w:val="white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544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highlight w:val="white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highlight w:val="white"/>
                <w:lang w:val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highlight w:val="white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highlight w:val="white"/>
                <w:lang w:val="ru-RU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highlight w:val="white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highlight w:val="white"/>
                <w:lang w:val="ru-RU"/>
              </w:rPr>
              <w:t>Наименование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highlight w:val="white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highlight w:val="white"/>
                <w:lang w:val="ru-RU"/>
              </w:rPr>
              <w:t>Ст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  <w:highlight w:val="white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highlight w:val="whit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hyperlink w:anchor="fkotch">
              <w:r>
                <w:rPr>
                  <w:rStyle w:val="InternetLink"/>
                  <w:lang w:val="ru-RU"/>
                </w:rPr>
                <w:t>Выписка по депозитным счетам Федерального казначейства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hyperlink w:anchor="spcex_doc">
              <w:r>
                <w:rPr>
                  <w:rStyle w:val="InternetLink"/>
                  <w:sz w:val="20"/>
                  <w:lang w:val="ru-RU"/>
                </w:rPr>
                <w:t>SPCEX_DOC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2"/>
                <w:szCs w:val="22"/>
                <w:highlight w:val="white"/>
                <w:lang w:val="ru-RU"/>
              </w:rPr>
            </w:pPr>
            <w:r>
              <w:rPr>
                <w:sz w:val="22"/>
                <w:szCs w:val="22"/>
                <w:highlight w:val="white"/>
                <w:lang w:val="ru-RU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  <w:bookmarkStart w:id="0" w:name="fkotch"/>
      <w:bookmarkStart w:id="1" w:name="fkotch"/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lang w:val="ru-RU"/>
        </w:rPr>
        <w:t>Спецификация электронного документа «Выписка по депозитным счетам Федерального казначейства</w:t>
      </w:r>
      <w:r>
        <w:rPr>
          <w:rFonts w:eastAsia="Calibri"/>
          <w:lang w:val="ru-RU" w:eastAsia="en-US"/>
        </w:rPr>
        <w:t>» представлена в файле схемы 4</w:t>
      </w:r>
      <w:r>
        <w:rPr>
          <w:rFonts w:eastAsia="Calibri"/>
          <w:lang w:eastAsia="en-US"/>
        </w:rPr>
        <w:t>FKOTCH</w:t>
      </w:r>
      <w:r>
        <w:rPr>
          <w:rFonts w:eastAsia="Calibri"/>
          <w:lang w:val="ru-RU" w:eastAsia="en-US"/>
        </w:rPr>
        <w:t>.</w:t>
      </w:r>
      <w:r>
        <w:rPr>
          <w:rFonts w:eastAsia="Calibri"/>
          <w:lang w:eastAsia="en-US"/>
        </w:rPr>
        <w:t>xsd</w:t>
      </w:r>
      <w:r>
        <w:rPr>
          <w:rFonts w:cs="Consolas" w:ascii="Consolas" w:hAnsi="Consolas"/>
          <w:color w:val="008080"/>
          <w:sz w:val="20"/>
          <w:highlight w:val="white"/>
          <w:lang w:val="ru-RU"/>
        </w:rPr>
        <w:t xml:space="preserve"> &lt;?xml version="1.0" encoding="windows-1251"?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schema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xmlns:xs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http://www.w3.org/2001/XMLSchema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elementFormDefault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qualified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attributeFormDefault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unqualified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!--</w:t>
      </w:r>
      <w:r>
        <w:rPr>
          <w:rFonts w:cs="Consolas" w:ascii="Consolas" w:hAnsi="Consolas"/>
          <w:color w:val="808080"/>
          <w:sz w:val="20"/>
          <w:highlight w:val="white"/>
          <w:lang w:val="ru-RU"/>
        </w:rPr>
        <w:t>дата: при отсутствии реальных данных необходимо указывать следующее значение:1900-01-01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--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!--</w:t>
      </w:r>
      <w:r>
        <w:rPr>
          <w:rFonts w:cs="Consolas" w:ascii="Consolas" w:hAnsi="Consolas"/>
          <w:color w:val="808080"/>
          <w:sz w:val="20"/>
          <w:highlight w:val="white"/>
          <w:lang w:val="ru-RU"/>
        </w:rPr>
        <w:t>дата и время: при отсутствии реальных данных необходимо указывать следующее значение: 1900-01-01T00:00:00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--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!--</w:t>
      </w:r>
      <w:r>
        <w:rPr>
          <w:rFonts w:cs="Consolas" w:ascii="Consolas" w:hAnsi="Consolas"/>
          <w:color w:val="808080"/>
          <w:sz w:val="20"/>
          <w:highlight w:val="white"/>
          <w:lang w:val="ru-RU"/>
        </w:rPr>
        <w:t>десятичное число: при отсутствии реальных данных необходимо указывать следующее значение: 00.00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--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!--</w:t>
      </w:r>
      <w:r>
        <w:rPr>
          <w:rFonts w:cs="Consolas" w:ascii="Consolas" w:hAnsi="Consolas"/>
          <w:color w:val="808080"/>
          <w:sz w:val="20"/>
          <w:highlight w:val="white"/>
          <w:lang w:val="ru-RU"/>
        </w:rPr>
        <w:t>целое число: при отсутствии реальных данных необходимо указывать следующее значение: 00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--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!--</w:t>
      </w:r>
      <w:r>
        <w:rPr>
          <w:rFonts w:cs="Consolas" w:ascii="Consolas" w:hAnsi="Consolas"/>
          <w:color w:val="808080"/>
          <w:sz w:val="20"/>
          <w:highlight w:val="white"/>
          <w:lang w:val="ru-RU"/>
        </w:rPr>
        <w:t>произвольная строка текста: при отсутствии реальных данных необходимо указывать следующее значение: UKW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--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!--</w:t>
      </w:r>
      <w:r>
        <w:rPr>
          <w:rFonts w:cs="Consolas" w:ascii="Consolas" w:hAnsi="Consolas"/>
          <w:color w:val="808080"/>
          <w:sz w:val="20"/>
          <w:highlight w:val="white"/>
          <w:lang w:val="en-US"/>
        </w:rPr>
        <w:t xml:space="preserve"> =================================================== 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--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!--</w:t>
      </w:r>
      <w:r>
        <w:rPr>
          <w:rFonts w:cs="Consolas" w:ascii="Consolas" w:hAnsi="Consolas"/>
          <w:color w:val="808080"/>
          <w:sz w:val="20"/>
          <w:highlight w:val="white"/>
          <w:lang w:val="en-US"/>
        </w:rPr>
        <w:t xml:space="preserve"> </w:t>
      </w:r>
      <w:r>
        <w:rPr>
          <w:rFonts w:cs="Consolas" w:ascii="Consolas" w:hAnsi="Consolas"/>
          <w:color w:val="808080"/>
          <w:sz w:val="20"/>
          <w:highlight w:val="white"/>
          <w:lang w:val="ru-RU"/>
        </w:rPr>
        <w:t>Словарь</w:t>
      </w:r>
      <w:r>
        <w:rPr>
          <w:rFonts w:cs="Consolas" w:ascii="Consolas" w:hAnsi="Consolas"/>
          <w:color w:val="808080"/>
          <w:sz w:val="20"/>
          <w:highlight w:val="white"/>
          <w:lang w:val="en-US"/>
        </w:rPr>
        <w:t xml:space="preserve"> XML-</w:t>
      </w:r>
      <w:r>
        <w:rPr>
          <w:rFonts w:cs="Consolas" w:ascii="Consolas" w:hAnsi="Consolas"/>
          <w:color w:val="808080"/>
          <w:sz w:val="20"/>
          <w:highlight w:val="white"/>
          <w:lang w:val="ru-RU"/>
        </w:rPr>
        <w:t>типов</w:t>
      </w:r>
      <w:r>
        <w:rPr>
          <w:rFonts w:cs="Consolas" w:ascii="Consolas" w:hAnsi="Consolas"/>
          <w:color w:val="808080"/>
          <w:sz w:val="20"/>
          <w:highlight w:val="white"/>
          <w:lang w:val="en-US"/>
        </w:rPr>
        <w:t xml:space="preserve">.                                  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--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!--</w:t>
      </w:r>
      <w:r>
        <w:rPr>
          <w:rFonts w:cs="Consolas" w:ascii="Consolas" w:hAnsi="Consolas"/>
          <w:color w:val="808080"/>
          <w:sz w:val="20"/>
          <w:highlight w:val="white"/>
          <w:lang w:val="en-US"/>
        </w:rPr>
        <w:t xml:space="preserve"> =================================================== 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--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simpleType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code1_t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Код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 xml:space="preserve"> 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в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 xml:space="preserve"> 1 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символ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restriction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bas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xs:string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length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1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fixed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tru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restric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simpleTyp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simpleType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code2_t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Код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 xml:space="preserve"> 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в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 xml:space="preserve"> 2 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символа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restriction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bas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xs:string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length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2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fixed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tru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restric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simpleTyp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simpleType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code10_t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Код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 xml:space="preserve"> 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в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 xml:space="preserve"> 10 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символов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restriction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bas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xs:string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length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10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fixed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tru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restric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simpleTyp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simpleType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code11_t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Код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 xml:space="preserve"> 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в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 xml:space="preserve"> 11 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символов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restriction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bas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xs:string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length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11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fixed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tru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restric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simpleTyp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simpleType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code12_t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Код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 xml:space="preserve"> 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в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 xml:space="preserve"> 12 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символов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restriction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bas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xs:string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length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12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fixed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tru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restric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simpleTyp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simpleType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code20_t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Код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 xml:space="preserve"> 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в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 xml:space="preserve"> 20 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символов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restriction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bas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xs:string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length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20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fixed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tru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restric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simpleTyp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simpleType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decimal16_2_t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Число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 xml:space="preserve"> 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с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 xml:space="preserve"> 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десятичной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 xml:space="preserve"> 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точкой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 xml:space="preserve"> 16 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знаков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 xml:space="preserve"> 2 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знака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 xml:space="preserve"> 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после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 xml:space="preserve"> 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запятой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restriction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bas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xs:decimal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totalDigits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16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fractionDigits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2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maxInclusive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99999999999999.99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minInclusive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0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restric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simpleTyp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simpleType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int5_t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Целое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 xml:space="preserve"> 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число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 xml:space="preserve"> 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до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 xml:space="preserve"> 5 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знаков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restriction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bas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xs:integer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totalDigits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5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maxInclusive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99999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minInclusive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0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restric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simpleTyp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simpleType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max5Text_t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Строковое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 xml:space="preserve"> 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значение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 xml:space="preserve"> 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не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 xml:space="preserve"> 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более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 xml:space="preserve"> 5 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символов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restriction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bas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xs:string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minLength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1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maxLength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5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restric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simple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simpleTyp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max3-5Text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Строковое значение не менее 3 но не более 5 символов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restric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ba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xs:stri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minLength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3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maxLength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5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restric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simple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simpleTyp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max8Text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Строковое значение не более 8 символов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restric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ba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xs:stri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minLength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1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maxLength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8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restric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simple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simpleTyp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max12Text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Строковое значение не более 12 символов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restric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ba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xs:stri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minLength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1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maxLength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12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restric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simple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simpleTyp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max25Text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Строковое значение не более 25 символов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restric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ba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xs:stri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minLength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1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maxLength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25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restric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simple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simpleTyp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max50Text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Строковое значение не более 50 символов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restric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ba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xs:stri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minLength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1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maxLength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50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restric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simple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simpleTyp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max128Text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Строковое значение не более 128 символов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restric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ba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xs:stri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minLength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1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maxLength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128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restric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simple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simpleTyp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max150Text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Строковое значение не более 150 символов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restric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ba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xs:stri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minLength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1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maxLength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150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restric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simple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simpleTyp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max250Text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Строковое значение не более 250 символов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restric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ba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xs:stri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minLength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1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maxLength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250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restric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simple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simpleTyp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operation_code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s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Код операции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restric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ba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code2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enumer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KA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s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Размещение - Размещение (зачисление) средств федерального бюджета на банковские депозиты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enumer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enumer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DR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s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Возврат - Возврат кредитными организациями средств федерального бюджета, размещенных на банковских депозитах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enumer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enumer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valu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D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s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Уплата - Уплата кредитной организацией процентов по договору банковского депозита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enumer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restric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simple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simpleTyp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part_code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Код организации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restric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ba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code12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simple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element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documen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Содержание выписки из депозитных счетов в Федеральное казначейство (Форма выписки из ИПТС Федеральным казначейством). приложение к письму от 21.08.2013 N42-4.1-04/783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complex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sequenc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element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doc_statemen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complex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sequenc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element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acc_oper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maxOccurs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unbound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complex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doc_num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max5Text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Номер документа (по операции)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corr_acc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code20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Номер корреспондирующего счета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oper_sum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decimal16_2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Сумма операции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dep_docnum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max12Text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Номер депозитного договора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dep_docda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xs:da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Дата депозитного договора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line_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max50Text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Тип операции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line_cod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operation_code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Код операции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kbk_cod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code20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КБК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separate_acc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code11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Лицевой счет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oper_purpo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max250Text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Назначение платежа (по операции)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complex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elemen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sequenc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acc_owner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max250Text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Наименование кредитной организации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part_cod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part_code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Код кредитной организации в системе ИПТС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accoun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code20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Лицевой счет кредитной организации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acc_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max250Text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Наименование счета кредитной организации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total_sum_debe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decimal16_2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Общая сумма операций по дебету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total_sum_credi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decimal16_2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Общая сумма операций по кредиту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in_balanc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decimal16_2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Входящий остаток по счету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out_balanc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decimal16_2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Исходящий остаток по счету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select_da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xs:da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Дата формирования документа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executor_phon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max50Text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Телефон/факс/емейл исполнителя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executor_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max50Text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Имя исполнителя, создавшего документ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cords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int5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xml:lang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u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Количество записей иснформации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complex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elemen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sequenc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complex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elemen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!--</w:t>
      </w:r>
      <w:r>
        <w:rPr>
          <w:rFonts w:cs="Consolas" w:ascii="Consolas" w:hAnsi="Consolas"/>
          <w:color w:val="808080"/>
          <w:sz w:val="20"/>
          <w:highlight w:val="white"/>
          <w:lang w:val="ru-RU"/>
        </w:rPr>
        <w:t xml:space="preserve"> ========================================================================= 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--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!--</w:t>
      </w:r>
      <w:r>
        <w:rPr>
          <w:rFonts w:cs="Consolas" w:ascii="Consolas" w:hAnsi="Consolas"/>
          <w:color w:val="808080"/>
          <w:sz w:val="20"/>
          <w:highlight w:val="white"/>
          <w:lang w:val="ru-RU"/>
        </w:rPr>
        <w:t>Выписка по депозитным счетам Федерального казначейства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--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!--</w:t>
      </w:r>
      <w:r>
        <w:rPr>
          <w:rFonts w:cs="Consolas" w:ascii="Consolas" w:hAnsi="Consolas"/>
          <w:color w:val="808080"/>
          <w:sz w:val="20"/>
          <w:highlight w:val="white"/>
          <w:lang w:val="ru-RU"/>
        </w:rPr>
        <w:t xml:space="preserve"> ========================================================================= 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--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element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SPCEX_DOC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Корневой элемент XML документа. Приложение N2 к операционному регламенту. Общая структура документа.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complex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sequenc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element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doc_props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Блок информации о файле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complex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doc_ver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max3-5Text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fix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2.0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Номер версии, Константа "2.0"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delivery_mod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code1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fix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P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Константа "P"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delivery_confirm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code1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fix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Константа "N"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doc_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max25Text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Тип документа, вложенного в тэги "document"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doc_da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xs:da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Дата документа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doc_ti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xs:ti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Время документа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doc_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max128Text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Наименование файла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sender_doc_i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max50Text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Уникальный номер документа отправителя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complex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elemen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element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sender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Блок данных об отправителе документа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complex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sequenc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element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addressee_info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Информация об адресе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complex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i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code12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ЭДО-код Участника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max150Text_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Наименование Участника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complex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elemen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sequenc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complexTyp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elemen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element</w:t>
      </w:r>
      <w:r>
        <w:rPr>
          <w:rFonts w:cs="Consolas" w:ascii="Consolas" w:hAnsi="Consolas"/>
          <w:color w:val="FF0000"/>
          <w:sz w:val="20"/>
          <w:highlight w:val="white"/>
          <w:lang w:val="ru-RU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receiver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Блок данных об получателе документа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ru-RU"/>
        </w:rPr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complexTyp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sequenc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element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addressee_info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Информация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 xml:space="preserve"> 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об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 xml:space="preserve"> 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адресе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complexTyp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id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code12_t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ЭДО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-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код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 xml:space="preserve"> 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Участника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nam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max150Text_t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Наименование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 xml:space="preserve"> 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Участника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complexTyp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element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sequenc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complexTyp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element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element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ref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document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sequenc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ttribute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nam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doc_dat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typ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xs:dat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</w:t>
      </w:r>
      <w:r>
        <w:rPr>
          <w:rFonts w:cs="Consolas" w:ascii="Consolas" w:hAnsi="Consolas"/>
          <w:color w:val="FF0000"/>
          <w:sz w:val="20"/>
          <w:highlight w:val="white"/>
          <w:lang w:val="en-US"/>
        </w:rPr>
        <w:t xml:space="preserve"> us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="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>required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Дата</w:t>
      </w:r>
      <w:r>
        <w:rPr>
          <w:rFonts w:cs="Consolas" w:ascii="Consolas" w:hAnsi="Consolas"/>
          <w:color w:val="000000"/>
          <w:sz w:val="20"/>
          <w:highlight w:val="white"/>
          <w:lang w:val="en-US"/>
        </w:rPr>
        <w:t xml:space="preserve"> </w:t>
      </w:r>
      <w:r>
        <w:rPr>
          <w:rFonts w:cs="Consolas" w:ascii="Consolas" w:hAnsi="Consolas"/>
          <w:color w:val="000000"/>
          <w:sz w:val="20"/>
          <w:highlight w:val="white"/>
          <w:lang w:val="ru-RU"/>
        </w:rPr>
        <w:t>документа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documen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nnotation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attribut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en-US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en-US"/>
        </w:rPr>
        <w:t>xs:complexType</w:t>
      </w:r>
      <w:r>
        <w:rPr>
          <w:rFonts w:cs="Consolas" w:ascii="Consolas" w:hAnsi="Consolas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Consolas" w:hAnsi="Consolas" w:cs="Consolas"/>
          <w:color w:val="000000"/>
          <w:sz w:val="20"/>
          <w:highlight w:val="white"/>
          <w:lang w:val="ru-RU"/>
        </w:rPr>
      </w:pPr>
      <w:r>
        <w:rPr>
          <w:rFonts w:cs="Consolas" w:ascii="Consolas" w:hAnsi="Consolas"/>
          <w:color w:val="000000"/>
          <w:sz w:val="20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element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/>
      </w:pPr>
      <w:r>
        <w:rPr>
          <w:rFonts w:cs="Consolas" w:ascii="Consolas" w:hAnsi="Consolas"/>
          <w:color w:val="0000FF"/>
          <w:sz w:val="20"/>
          <w:highlight w:val="white"/>
          <w:lang w:val="ru-RU"/>
        </w:rPr>
        <w:t>&lt;/</w:t>
      </w:r>
      <w:r>
        <w:rPr>
          <w:rFonts w:cs="Consolas" w:ascii="Consolas" w:hAnsi="Consolas"/>
          <w:color w:val="800000"/>
          <w:sz w:val="20"/>
          <w:highlight w:val="white"/>
          <w:lang w:val="ru-RU"/>
        </w:rPr>
        <w:t>xs:schema</w:t>
      </w:r>
      <w:r>
        <w:rPr>
          <w:rFonts w:cs="Consolas" w:ascii="Consolas" w:hAnsi="Consolas"/>
          <w:color w:val="0000FF"/>
          <w:sz w:val="20"/>
          <w:highlight w:val="white"/>
          <w:lang w:val="ru-RU"/>
        </w:rPr>
        <w:t>&gt;</w:t>
      </w:r>
      <w:bookmarkEnd w:id="1"/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91"/>
        </w:tabs>
        <w:ind w:left="2691" w:hanging="567"/>
      </w:pPr>
      <w:rPr/>
    </w:lvl>
    <w:lvl w:ilvl="1">
      <w:start w:val="1"/>
      <w:numFmt w:val="decimal"/>
      <w:lvlText w:val="%1.%2."/>
      <w:lvlJc w:val="left"/>
      <w:pPr>
        <w:tabs>
          <w:tab w:val="num" w:pos="5810"/>
        </w:tabs>
        <w:ind w:left="5810" w:hanging="567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251"/>
        </w:tabs>
        <w:ind w:left="425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4956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5664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2124"/>
        </w:tabs>
        <w:ind w:left="6372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2124"/>
        </w:tabs>
        <w:ind w:left="7080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24"/>
        </w:tabs>
        <w:ind w:left="7788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24"/>
        </w:tabs>
        <w:ind w:left="8496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284"/>
      </w:tabs>
      <w:spacing w:lineRule="auto" w:line="276" w:before="240" w:after="60"/>
      <w:ind w:left="142" w:hanging="0"/>
      <w:jc w:val="both"/>
      <w:outlineLvl w:val="1"/>
    </w:pPr>
    <w:rPr>
      <w:b/>
      <w:bCs/>
      <w:iCs/>
      <w:color w:val="000000"/>
      <w:szCs w:val="24"/>
      <w:lang w:val="ru-RU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60"/>
      <w:outlineLvl w:val="2"/>
    </w:pPr>
    <w:rPr>
      <w:bCs w:val="false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tabs>
        <w:tab w:val="left" w:pos="1701" w:leader="none"/>
      </w:tabs>
      <w:ind w:left="1701" w:hanging="0"/>
      <w:outlineLvl w:val="3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color w:val="000000"/>
      <w:sz w:val="22"/>
    </w:rPr>
  </w:style>
  <w:style w:type="character" w:styleId="Style13">
    <w:name w:val="Нижний колонтитул Знак"/>
    <w:qFormat/>
    <w:rPr>
      <w:sz w:val="24"/>
      <w:lang w:val="en-AU"/>
    </w:rPr>
  </w:style>
  <w:style w:type="character" w:styleId="2">
    <w:name w:val="Заголовок 2 Знак"/>
    <w:qFormat/>
    <w:rPr>
      <w:b/>
      <w:bCs/>
      <w:iCs/>
      <w:color w:val="000000"/>
      <w:sz w:val="24"/>
      <w:szCs w:val="24"/>
    </w:rPr>
  </w:style>
  <w:style w:type="character" w:styleId="3">
    <w:name w:val="Заголовок 3 Знак"/>
    <w:qFormat/>
    <w:rPr>
      <w:b/>
      <w:iCs/>
      <w:sz w:val="24"/>
      <w:szCs w:val="24"/>
    </w:rPr>
  </w:style>
  <w:style w:type="character" w:styleId="4">
    <w:name w:val="Заголовок 4 Знак"/>
    <w:qFormat/>
    <w:rPr>
      <w:b/>
      <w:iCs/>
      <w:sz w:val="24"/>
      <w:szCs w:val="24"/>
    </w:rPr>
  </w:style>
  <w:style w:type="character" w:styleId="Style14">
    <w:name w:val="Поле в таблице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284"/>
        <w:tab w:val="center" w:pos="4153" w:leader="none"/>
        <w:tab w:val="right" w:pos="8306" w:leader="none"/>
      </w:tabs>
    </w:pPr>
    <w:rPr>
      <w:color w:val="000000"/>
      <w:sz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6">
    <w:name w:val="Поле в таблице"/>
    <w:basedOn w:val="Normal"/>
    <w:qFormat/>
    <w:pPr>
      <w:widowControl/>
      <w:spacing w:lineRule="auto" w:line="276" w:before="0" w:after="120"/>
      <w:ind w:firstLine="33"/>
      <w:jc w:val="center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18:00Z</dcterms:created>
  <dc:creator>Chebotarev</dc:creator>
  <dc:description/>
  <cp:keywords/>
  <dc:language>en-US</dc:language>
  <cp:lastModifiedBy>Изм.250_Вакалюк</cp:lastModifiedBy>
  <cp:lastPrinted>2011-11-14T14:47:00Z</cp:lastPrinted>
  <dcterms:modified xsi:type="dcterms:W3CDTF">2025-12-02T15:55:00Z</dcterms:modified>
  <cp:revision>41</cp:revision>
  <dc:subject/>
  <dc:title>Справочник XML-структур НРД</dc:title>
</cp:coreProperties>
</file>